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3199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50167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454416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