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422771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9602160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