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91757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5386769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