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703074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5324135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0927898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