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166195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5113490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