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33192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62582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