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8201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55202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147702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