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32078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80370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695390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