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824635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0939453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30409434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