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719514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327840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808909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