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9497867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5883014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63000375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