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1783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16484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8873278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