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3634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8587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215510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