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469155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5182541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05790907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