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55907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100940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