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35933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2780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056841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