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732388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2713426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