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70026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37403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929913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