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9628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19646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477398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