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4801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943741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8788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