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7140747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38077900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