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237898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09242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711702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