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116198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2849207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9474080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