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90012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331831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916833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