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0029393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202278347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