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44558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516089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