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890682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4539685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1249023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