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9567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3047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109019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