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127922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281970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9096890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