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390122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505317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55355251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