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5873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73774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2615735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