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858081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06982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612764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