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86251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62874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7116093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