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31946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08807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046428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