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052524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5161301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0283138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