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53656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31860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076668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