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800532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8073988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0543554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