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60465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24631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2986576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