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67738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09540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2640117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