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546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119501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446018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