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3132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95037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05942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