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017946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6239758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3818180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