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0969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6044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443019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