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80514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65040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0976776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