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7733096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2029001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84917256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