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433773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2306729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9938667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