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677375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813244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3306620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