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7769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95613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236913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