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569855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530128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7002334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