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90659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267928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919797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