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37627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71044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444852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