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256117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1672698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5727681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