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628390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5391029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7037739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