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76890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015469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1384379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