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81139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63954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955934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