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0893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2195969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5725320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