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253501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929601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11451941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