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51985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92972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875104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