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8581288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33042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522026389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