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69219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11276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3760180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