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360711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470492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792518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