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3183499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 V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Princeless Brid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ADY CER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y Ush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7720818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824164210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7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ited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