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51839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7456444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74914886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