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002041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6959214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6648869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