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8447537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1032587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64515896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