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2187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9821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783083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