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8192382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3983297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37147931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