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55355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3687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444179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