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974081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2696562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3076077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