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569161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9928393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75521080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