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0428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37146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359157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