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8487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61251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516061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