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91255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12085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723763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